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олимпиада биремнәре</w:t>
      </w:r>
    </w:p>
    <w:p>
      <w:pPr>
        <w:pStyle w:val="Style18"/>
        <w:ind w:left="0"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9 нчы сыйныф</w:t>
      </w:r>
    </w:p>
    <w:p>
      <w:pPr>
        <w:pStyle w:val="Style18"/>
        <w:ind w:left="0" w:firstLine="709"/>
        <w:jc w:val="center"/>
        <w:rPr/>
      </w:pPr>
      <w:r>
        <w:rPr>
          <w:rFonts w:cs="Times New Roman" w:ascii="Times New Roman" w:hAnsi="Times New Roman"/>
          <w:b/>
          <w:sz w:val="28"/>
          <w:szCs w:val="28"/>
          <w:lang w:val="tt-RU"/>
        </w:rPr>
        <w:t xml:space="preserve">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Башкару вакыты – 180 минут </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sz w:val="28"/>
                <w:szCs w:val="28"/>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6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tt-RU"/>
              </w:rPr>
            </w:pPr>
            <w:r>
              <w:rPr>
                <w:rFonts w:cs="Times New Roman" w:ascii="Times New Roman" w:hAnsi="Times New Roman"/>
                <w:sz w:val="24"/>
                <w:szCs w:val="24"/>
                <w:lang w:val="tt-RU"/>
              </w:rPr>
              <w:t>Танылган шәхесләрнең эш-гамәлләрен, яшәешен мактаган яисә тантаналы, шатлыклы бәйрәмнәр уңаеннан иҗат ителгән әсәр</w:t>
            </w:r>
            <w:r>
              <w:rPr>
                <w:rFonts w:eastAsia="Calibri" w:cs="Times New Roman" w:ascii="Times New Roman" w:hAnsi="Times New Roman"/>
                <w:sz w:val="24"/>
                <w:szCs w:val="24"/>
                <w:lang w:val="tt-RU" w:eastAsia="en-US"/>
              </w:rPr>
              <w:t xml:space="preserve"> </w:t>
            </w:r>
            <w:r>
              <w:rPr>
                <w:rFonts w:cs="Times New Roman" w:ascii="Times New Roman" w:hAnsi="Times New Roman"/>
                <w:bCs/>
                <w:sz w:val="24"/>
                <w:szCs w:val="24"/>
                <w:lang w:val="tt-RU"/>
              </w:rPr>
              <w:t>..... , вафат булган танылган кешеләрне мактау рәвешендә язылган шигъри әсәр ... дип атала</w:t>
            </w:r>
            <w:r>
              <w:rPr>
                <w:rFonts w:cs="Times New Roman" w:ascii="Times New Roman" w:hAnsi="Times New Roman"/>
                <w:bCs/>
                <w:lang w:val="tt-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ә) Әлеге ике жанрның үзенчәлекләрен языгыз.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 Ни өчен XVIII гасыр азагы – ХХ гасыр башы шагыйрьләре бу жанрларда күпләп иҗат иткәннә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0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bCs/>
                <w:sz w:val="24"/>
                <w:szCs w:val="24"/>
                <w:lang w:val="tt-RU"/>
              </w:rPr>
              <w:t>2. а) Кайсы язучы турында сүз баруы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4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Ул урта мәктәпне тәмамлаганнан соң, башта – туган төбәгендә, аннары, чирәм җирләргә китеп, Казахстанда эшли. Мәскәүгә барып, М.С. Щепкин исемендәге театр училищесында укый. Училищены тәмамлап кайткач, берникадәр вакыт Минзәлә драма театрында, аннары Казанда Г. Камал исемендәге Татар дәүләт академия театрында актер хезмәтендә була. Алга таба Казан телестудиясендә өлкән мөхәррир һәм «Чаян» журналы редакциясендә бүлек мөхәррире вазифаларын башкара. Алга таба профессиональ язучылык хезмәтенә күч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bCs/>
                <w:sz w:val="24"/>
                <w:szCs w:val="24"/>
                <w:lang w:val="tt-RU"/>
              </w:rPr>
              <w:t>а)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8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8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2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Нинди әдәп? Исламлык дәгъвасын кылалар да, уртак исламия файдасы өчен монет кадәр акчаларын чыгармакка, алар  белән сәгать буе сөйләшергә кирәк. Миңа фән китапларының файдасын инкяр итсеннәр дә, мин мондый кешеләрнең сүзләрен әдәп белән тыңлап торыйм. Исламия файдасы өчен тырышып йөрүне тиле вә буш эштән санасыннар да, мин аларга әдәпле булыйм. Андый гакыллы ишәкләр фән белүне зарарга санасыннар да, мин аларны хурламыйммы? Андый мөселманнарны хурлау гына аздыр. Битләренә төкереп, алардан йөз чөерергә кирәк.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Әсәрнең авторы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Әсәрнең исеме, жан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3.  Әсәрдә нинди проблемалар күтәрелә? Шуларны языгыз.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8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4. Әсәрнең идеяс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Шигъри юллардан өзекне укыгыз. Биремнәрне үт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1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Кашлары – ай аның, яңа туган, </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Йөзе – айның тулган көннәре, </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ерфекләре – нурлар, кич чәчелг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ке күзе – шул кичнең күлләр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ул  – диңгез, гыйшык диңгез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р мәхәббәт аңа җыелг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ңа күк тә, ае, йолдызлар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елән төшеп, сәҗдәгә егылг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ите – кояш, кызарып чыгып килг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өлгән чагы – гүя бер сахр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авышлары – чын-чын былбыл тавыш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һ, үләмен, үләм шул чакт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1. Әсәрнең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2. Әсәрнең исем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4.3. Әсәрнең жан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Лирик геройның хис-кичерешен, аның сәбәб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Әсәрдә авторның нинди сурәтләү чараларыннан файдалануын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 xml:space="preserve">а) экспозиция, төенләнеш, вакыйгалар үстерелеше, композиция, чишелеш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ә) </w:t>
            </w:r>
            <w:r>
              <w:rPr>
                <w:rFonts w:cs="Times New Roman" w:ascii="Times New Roman" w:hAnsi="Times New Roman"/>
                <w:sz w:val="24"/>
                <w:szCs w:val="24"/>
                <w:lang w:val="tt-RU"/>
              </w:rPr>
              <w:t>драма, комедия, трагедия, трагикомед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сюжетлы шигырь, поэма, баллада, нәс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тарихи җыр, дастан, мөнәҗәт, газә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1) Шәйхи Маннур</w:t>
            </w:r>
            <w:r>
              <w:rPr>
                <w:rFonts w:cs="Times New Roman" w:ascii="Times New Roman" w:hAnsi="Times New Roman"/>
                <w:b w:val="false"/>
              </w:rPr>
              <w:t xml:space="preserve"> </w:t>
            </w:r>
            <w:r>
              <w:rPr>
                <w:rFonts w:cs="Times New Roman" w:ascii="Times New Roman" w:hAnsi="Times New Roman"/>
                <w:b w:val="false"/>
                <w:bCs w:val="false"/>
              </w:rPr>
              <w:t xml:space="preserve">                        а) </w:t>
            </w:r>
            <w:r>
              <w:rPr>
                <w:rFonts w:cs="Times New Roman" w:ascii="Times New Roman" w:hAnsi="Times New Roman"/>
                <w:b w:val="false"/>
              </w:rPr>
              <w:t>«Өлүф, яки гүзәл кыз Хәдичә»</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6"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 xml:space="preserve">2) Мирхәйдәр Фәйзи        </w:t>
            </w:r>
            <w:r>
              <w:rPr>
                <w:rFonts w:cs="Times New Roman" w:ascii="Times New Roman" w:hAnsi="Times New Roman"/>
                <w:b w:val="false"/>
              </w:rPr>
              <w:t xml:space="preserve">             ә) «Кеше китә –  җыры к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3) Фатих Хөсни               </w:t>
            </w:r>
            <w:r>
              <w:rPr>
                <w:rFonts w:cs="Times New Roman" w:ascii="Times New Roman" w:hAnsi="Times New Roman"/>
                <w:b w:val="false"/>
              </w:rPr>
              <w:t xml:space="preserve">               б) «Му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4) Мөхәммәт Мәһдиев                   в) «</w:t>
            </w:r>
            <w:r>
              <w:rPr>
                <w:rFonts w:cs="Times New Roman" w:ascii="Times New Roman" w:hAnsi="Times New Roman"/>
                <w:sz w:val="24"/>
                <w:szCs w:val="24"/>
              </w:rPr>
              <w:t>Сөйләнмәгән хикәя</w:t>
            </w:r>
            <w:r>
              <w:rPr>
                <w:rFonts w:cs="Times New Roman" w:ascii="Times New Roman" w:hAnsi="Times New Roman"/>
                <w:sz w:val="24"/>
                <w:szCs w:val="24"/>
                <w:lang w:val="tt-RU"/>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Заһир Бигиев</w:t>
            </w:r>
            <w:r>
              <w:rPr>
                <w:rFonts w:cs="Times New Roman" w:ascii="Times New Roman" w:hAnsi="Times New Roman"/>
                <w:b w:val="false"/>
                <w:bCs w:val="false"/>
              </w:rPr>
              <w:t xml:space="preserve">                              г) «Галиябан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8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3"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7. Бу сүзләрне ничек аңлыйсыз? Фикерләрегезне кыска инша итеп языгыз.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94"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Бөркетләр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Тауда туа,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Батырлар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Яуда туа.</w:t>
            </w:r>
          </w:p>
          <w:p>
            <w:pPr>
              <w:pStyle w:val="TextBody"/>
              <w:rPr>
                <w:rFonts w:ascii="Times New Roman" w:hAnsi="Times New Roman" w:cs="Times New Roman"/>
              </w:rPr>
            </w:pPr>
            <w:r>
              <w:rPr>
                <w:rFonts w:cs="Times New Roman" w:ascii="Times New Roman" w:hAnsi="Times New Roman"/>
                <w:b w:val="false"/>
                <w:bCs w:val="false"/>
              </w:rPr>
              <w:t xml:space="preserve">                              </w:t>
            </w:r>
            <w:r>
              <w:rPr>
                <w:rFonts w:cs="Times New Roman" w:ascii="Times New Roman" w:hAnsi="Times New Roman"/>
                <w:b w:val="false"/>
                <w:bCs w:val="false"/>
              </w:rPr>
              <w:t>Роберт Миңнулл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Гомум балл</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dcterms:modified xsi:type="dcterms:W3CDTF">2022-12-10T14:18:00Z</dcterms:modified>
  <cp:revision>75</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